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tt-RU"/>
        </w:rPr>
        <w:t xml:space="preserve">Казан шәһәре Мәскәү районы 99нчы урта мәктәбенең 6 нчы К сыйныфының татар телен дәүләт теле буларак өйрәнүчеләр өчен </w:t>
      </w:r>
    </w:p>
    <w:p>
      <w:pPr>
        <w:pStyle w:val="Normal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ана теле    дәресләренә төзелгән эш программа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842"/>
        <w:gridCol w:w="1299"/>
        <w:gridCol w:w="957"/>
        <w:gridCol w:w="90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№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 темас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әг.саны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Үткәрү вакы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елем көне. “Без мәктәпкә   әзерләнәбез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Исемнәрнең тартым белән төрләнеше.</w:t>
            </w:r>
            <w:r>
              <w:rPr>
                <w:rFonts w:cs="Times New Roman" w:ascii="Times New Roman" w:hAnsi="Times New Roman"/>
                <w:lang w:val="tt-RU"/>
              </w:rPr>
              <w:t xml:space="preserve"> Тартымлы исемнәрнең сөйләмдә кулланыш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Транскрип</w:t>
            </w: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tt-RU"/>
              </w:rPr>
              <w:t>ия билгеләре.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 "Китап минем дустым."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семнәргә кушымчаларның ялгану тәртибе. Тартымлы исемнәрнең килеш белән төрләнеш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Минем мәктәбем” .Сорау алмашлыкла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Мөстәкыйль эш.  “Тартымлы исемнәрнең килеш белән төрләнеше.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7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Хаталар өстендә эш. Китап басу тарихына караган  лексика. “Китапка ничә яшь?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lang w:val="tt-RU"/>
              </w:rPr>
              <w:t>Китап басу тарихы турында сөйләшәбе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сем ясагыч кушымчала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Татар телендә сүзлекләр. Җыйнак һәм җәенке җөмләләр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К.Насыйри – бөек галим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2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Без китапханәдә”  “Рәхмәт сиңа,китап!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3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Яраткан китабым” Иялек килеш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4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ялек килешенең сөйләмдә кулланылыш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Контроль эш. Китап- киңәшчең синең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Хаталар өстендә эш. Үтелгәннәрне кабатлау, йомгаклау дәресе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7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Хәзерге заман хикәя фигыльнең юклык формас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8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оерык фигыль. Боерык фигыльнең зат-сан белән төрләнеш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9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Өйдәге эшләр. Без әнигә булышабыз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0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Шарт фигыл</w:t>
            </w:r>
            <w:r>
              <w:rPr>
                <w:rFonts w:cs="Times New Roman" w:ascii="Times New Roman" w:hAnsi="Times New Roman"/>
              </w:rPr>
              <w:t>ь.</w:t>
            </w:r>
            <w:r>
              <w:rPr>
                <w:rFonts w:cs="Times New Roman" w:ascii="Times New Roman" w:hAnsi="Times New Roman"/>
                <w:lang w:val="tt-RU"/>
              </w:rPr>
              <w:t xml:space="preserve"> Шарт фигыл</w:t>
            </w:r>
            <w:r>
              <w:rPr>
                <w:rFonts w:cs="Times New Roman" w:ascii="Times New Roman" w:hAnsi="Times New Roman"/>
              </w:rPr>
              <w:t>ьне</w:t>
            </w:r>
            <w:r>
              <w:rPr>
                <w:rFonts w:cs="Times New Roman" w:ascii="Times New Roman" w:hAnsi="Times New Roman"/>
                <w:lang w:val="tt-RU"/>
              </w:rPr>
              <w:t>ң юклык формас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1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Шарт фигыльнең зат-сан белән төрләнеше.       Шарт фигыльнең сөйләмдә кулланышы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ыйфат дәрәҗәлә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3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ыйфат дәрәҗәләренең сөйләмдә кулланылыш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4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Хәзерге заман хикәя фигыльнең зат-сан белән төрләнеш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5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Әхмәт нигә елады?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6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Кереш сүзләрнең сөйләмдә кулланылышы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7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III зат берлек сан хәзерге заман хикәя фигыль  + ала” төзелмәс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8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Шарт фигыльле җөмләләрдә сүз тәртиб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9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ләк белдерү формасы:инфинитив +телим төзелмәс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0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lang w:val="tt-RU"/>
              </w:rPr>
              <w:t>Контрол</w:t>
            </w:r>
            <w:r>
              <w:rPr>
                <w:rFonts w:cs="Times New Roman" w:ascii="Times New Roman" w:hAnsi="Times New Roman"/>
                <w:b/>
              </w:rPr>
              <w:t>ь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 эш.”Без булышчылар” (Фигыль)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1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Хаталар өстендә эш. Кабатлау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2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ллар” хикәясендәге лексик – 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3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Без хикәя сөйлибез” Образларга бәя бирү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4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семнәргә тартым һәм килеш кушымчаларының ялгану тәртибе. “Минем дустым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5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Минем чын дустым”темасы буенча лексика. “Безнең дуслы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6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илгеле үткән заман хикәя фигыльнең зат-сан белән төрләнеш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7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Дуслар дискотекада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8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Үтенеч һәм рөхсәт сорау формалары:барыйм инде,барыйм әле төзелмәлә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9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Билгеле киләчәк заман хикәя фигыл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. Билгеле киләчәк заман хикәя фигыльнең зат-сан белән төрләнеш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0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илгелесез киләчәк заман хикәя фигыль. Билгесез киләчәк заман хикәя фигыльнең зат-сан белән төрләнеш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1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өхсәт сорау формалар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2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Зәңгәр яфраклар” хикәясендәге лексик-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3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Катя чын дусмы?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4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Характер сыйфатларын ачучы сүзлә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5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Чөнки, шуңа күрә теркәгечләрен сөйләмдә куллану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6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уган көндә хикәяс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7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Мөстәкыйль эш “Теркәгечләр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8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Хаталар өстендә эш. “Туган җирем-Татарстан” темасы буенча яңа сүзлә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9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ртымлы исемнәрнең килеш белән төрләнеше. “Англиядән килгән кунаклар”тексты буенча лексик-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0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Англиядән килгән кунаклар”текст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1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рын, вакыт, охшату-чагыштыру рәвешлә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2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Татарстанда яшәүче милләтләр” темасы буенча лексик-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3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ез нинди телләрдә сөйләшәбез? Татарстан-дуслык ил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4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емнең теле бар, шуның иле ба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5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Татарстан- туган җирем” темасы буенча лексик-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6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Татарстан- туган җирем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7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тарстан елгалары” темасы буенча лексик-грамматик материал.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8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тарстан елгалары турында сөйләшәбез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9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ин Казанга бара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0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сем сүзтезмә Г.Камал театры лә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1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ез театрга барабы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2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</w:rPr>
              <w:t>Табигать</w:t>
            </w:r>
            <w:r>
              <w:rPr>
                <w:rFonts w:cs="Times New Roman" w:ascii="Times New Roman" w:hAnsi="Times New Roman"/>
                <w:lang w:val="tt-RU"/>
              </w:rPr>
              <w:t>” темасы буенча лексик-грамматик матери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3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илгеле киләчәк заман хикәя фигылнең зат-сан белән төрләнеш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4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ездә яшәүче кошлар Колибри-иң кечкенә ко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5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Кыргый хайваннар” темасы буенча лексик-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6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Контроль эш. “ Исем фигыль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7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Хаталар өстендә эш. Юл кагыйдәләре турында сөйләшәбе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8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ветофор-минем дусты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9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Юлда сак бул!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70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Җәяүлегә киңәшлә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8:53:00Z</dcterms:created>
  <dc:creator>Пользователь</dc:creator>
  <dc:description/>
  <cp:keywords/>
  <dc:language>en-US</dc:language>
  <cp:lastModifiedBy>Пользователь</cp:lastModifiedBy>
  <cp:lastPrinted>2019-09-26T20:25:00Z</cp:lastPrinted>
  <dcterms:modified xsi:type="dcterms:W3CDTF">2020-01-18T06:55:00Z</dcterms:modified>
  <cp:revision>7</cp:revision>
  <dc:subject/>
  <dc:title/>
</cp:coreProperties>
</file>